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2: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flyer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487258929"/>
            <w:bookmarkStart w:id="1" w:name="__Fieldmark__0_1487258929"/>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Edexcel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5:27: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